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Timeline mode in Codejock Calendar Componen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CXTPCalendarControl  - </w:t>
              <w:br/>
              <w:t>TimeLineView-related public functions and member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ctiveX control CalendarControl functions: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witchActiveView(xtpCalendarTimeLineView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ViewType = xtpCalendarTimeLineView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BOOL m_bTimelineMo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XTPCalendarViewType m_eViewType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int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m_nTimelineScal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int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m_nCaptionHeigh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BOOL m_bPreventAutoAllDayMo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/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flag to prevent auto set All Day Mode if drag operation passed day head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BOOL m_bMultiColorScheduleMod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/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flag to set different colors for different schedul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 xml:space="preserve">BOOL m_bMultiColumnWeekMode; 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/</w: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flag to select Outlook2007 and Outlook2003 behavior – 7 columns or 2 columns in FullWeek Mode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XTPCalendarCaptionBarControl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t>void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EnableTimeline(BOOL bEnable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  <w:t>BOOL IsTimelineEnable()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ShowTimelineButton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XTPCalendarTimeLineView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 - </w:t>
              <w:br/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ublic members – can directly used in MFC client code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ActiveX control with direct access to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imeLineView object: (get/set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OOL m_bTimeLineSeparateGroup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//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draw line to separate groups of ev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t m_nTimelineMaxPixelsForEvent_ScaleDay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t m_nTimelineMaxPixelsForEvent_ScaleWeek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int m_nTimelineMaxPixelsForEvent;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EventBa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EventBarLin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TimeScaleBackgroun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TimeScaleBorder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TimeScaleHighligh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TimeScaleTex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SelectedBackground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SelectedText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Background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COLORREF m_clrText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rtual void SetStartViewDate(COleDateTime dt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irtual void SetTimeScaleID(int eTimeScaleParamsID)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//</w:t>
            </w:r>
            <w:r>
              <w:rPr>
                <w:rFonts w:cs="Arial" w:ascii="Arial" w:hAnsi="Arial"/>
                <w:i/>
                <w:sz w:val="22"/>
                <w:szCs w:val="22"/>
                <w:lang w:val="en-US" w:eastAsia="en-US"/>
              </w:rPr>
              <w:t>where eTimeScaleParamsID is 1 (xtpTSPID_Day) or 2 (xtpTSPID_Week) or 3 (xtpTSPID_Month) or 4 (xtpTSPID_WorkWeek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lendarControl. TimeLineView.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eparateGrou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lendarControl. TimeLineView.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xPixelsForEvent_ScaleD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lendarControl. TimeLineView.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xPixelsForEvent_ScaleWeek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alendarControl. TimeLineView. 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MaxPixelsForEven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EventBarCol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EventBarLineCol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ScaleBackgroundCol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ScaleBorderCo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ScaleHighlightCo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ScaleTextCo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SelectedBackgroundCo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SelectedTextCo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BackgroundColo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lendarControl. TimeLineView. TextColor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TimeLineView-related const and enum: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num XTPCalendarAdditionalOption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{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>xtpCalendarOptMonthViewShowStartTimeAlways</w:t>
        <w:tab/>
        <w:tab/>
        <w:t>= 0x0000000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>xtpCalendarOptMonthViewShowEndTimeAlways</w:t>
        <w:tab/>
        <w:tab/>
        <w:t>= 0x00000002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>xtpCalendarOptWeekViewShowStartTimeAlways</w:t>
        <w:tab/>
        <w:tab/>
        <w:t>= 0x00000004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xtpCalendarOptWeekViewShowEndTimeAlways</w:t>
        <w:tab/>
        <w:tab/>
        <w:t>= 0x00000008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xtpCalendarOptDayViewNoWordBreak</w:t>
        <w:tab/>
        <w:tab/>
        <w:tab/>
        <w:t>= 0x00000010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xtpCalendarOptWorkWeekViewShowStartTimeAlways </w:t>
        <w:tab/>
        <w:t>= 0x00000020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xtpCalendarOptWorkWeekViewShowEndTimeAlways </w:t>
        <w:tab/>
        <w:t>= 0x00000040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ab/>
        <w:t>xtpCalendarOptDayViewShowStartTimeAlways</w:t>
        <w:tab/>
        <w:tab/>
        <w:t>= 0x00000080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xtpCalendarOptDayViewShowEndTimeAlways</w:t>
        <w:tab/>
        <w:tab/>
        <w:t>= 0x00000100,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};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enum XTPCalendarHitTestCod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{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. . . . . . . . . . . . . . . . . . . . . . . . . . . . . . . . . . . . . . . . . . . 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  <w:t>xtpCalendarHitTestTimeLineScale     = 0x400000,  // Calendar HitTest TimeLineScal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};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Timeline Mode – new type of view in Codejock Calendar. It’s similar to Outlook Journal view. 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lang w:val="en-US"/>
        </w:rPr>
        <w:t>Information presented as set of icons and rectangles in horizontal-scrollable pane where extra click near left or right scrollbar arrows extend range to left or right. Each event in timeline view can have subject with user-assigned pixel size (</w:t>
      </w:r>
      <w:r>
        <w:rPr>
          <w:rFonts w:cs="Arial" w:ascii="Arial" w:hAnsi="Arial"/>
          <w:sz w:val="22"/>
          <w:szCs w:val="22"/>
          <w:lang w:val="en-US" w:eastAsia="en-US"/>
        </w:rPr>
        <w:t xml:space="preserve">MaxPixelsForEvent_ScaleDay or MaxPixelsForEvent_ScaleWeek or MaxPixelsForEvent). Events can reuse same vertical position in pane if possible or draw as one stairs-like diagram with vertical scrollbar (controled by </w:t>
      </w:r>
      <w:r>
        <w:rPr>
          <w:rFonts w:cs="Arial" w:ascii="Arial" w:hAnsi="Arial"/>
          <w:b/>
          <w:sz w:val="22"/>
          <w:szCs w:val="22"/>
          <w:lang w:val="en-US" w:eastAsia="en-US"/>
        </w:rPr>
        <w:t>XTPCalendarOption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flag bTimeLineCompact and property "CompactTimelineEvents")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2:31:00Z</dcterms:created>
  <dc:creator>Mark Doubson</dc:creator>
  <dc:description/>
  <cp:keywords/>
  <dc:language>en-US</dc:language>
  <cp:lastModifiedBy>Mark Doubson</cp:lastModifiedBy>
  <dcterms:modified xsi:type="dcterms:W3CDTF">2009-02-09T14:22:00Z</dcterms:modified>
  <cp:revision>21</cp:revision>
  <dc:subject/>
  <dc:title>Timeline mode in Codejock Calendar Component</dc:title>
</cp:coreProperties>
</file>